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Grade 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Math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180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1632"/>
        <w:gridCol w:w="1632"/>
        <w:gridCol w:w="1633"/>
        <w:gridCol w:w="1632"/>
        <w:gridCol w:w="1633"/>
        <w:gridCol w:w="1632"/>
        <w:gridCol w:w="1632"/>
        <w:gridCol w:w="1633"/>
        <w:gridCol w:w="1632"/>
        <w:gridCol w:w="1633"/>
      </w:tblGrid>
      <w:tr>
        <w:trPr>
          <w:trHeight w:val="362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Math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G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PT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CT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V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C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AN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EB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RCH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RIL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Y</w:t>
            </w:r>
          </w:p>
        </w:tc>
      </w:tr>
      <w:tr>
        <w:trPr>
          <w:trHeight w:val="896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st. Objectiv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97230</wp:posOffset>
                      </wp:positionH>
                      <wp:positionV relativeFrom="paragraph">
                        <wp:posOffset>116840</wp:posOffset>
                      </wp:positionV>
                      <wp:extent cx="1013460" cy="0"/>
                      <wp:effectExtent l="635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3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9pt,9.2pt" to="134.65pt,9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1, 2, 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 3, 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 3, 6, 1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 3, 6, 8, 1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 5, 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 7, 12, 1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 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74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pic/Concept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61035</wp:posOffset>
                      </wp:positionH>
                      <wp:positionV relativeFrom="paragraph">
                        <wp:posOffset>288290</wp:posOffset>
                      </wp:positionV>
                      <wp:extent cx="101346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3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05pt,22.7pt" to="131.8pt,22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umbers &amp; Routines; Addition &amp; Subtraction Facts</w:t>
            </w:r>
          </w:p>
          <w:p>
            <w:pPr>
              <w:pStyle w:val="Normal"/>
              <w:ind w:right="7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ition &amp; Subtraction Facts; Place Value, Money &amp; Time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ce Value, Money &amp; Time; Addition &amp; Subtraction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ition &amp; Subtrac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; 3-D &amp; 2-D Shapes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ole-Number Operations &amp; Number Stories; Patterns &amp; Rules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terns &amp; Rules; Fractions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ctions; Measurement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imals &amp; Place Value; Whole-Number Operations Revisited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ole-Number Operations; Year-End Reviews &amp; Extensions</w:t>
            </w:r>
          </w:p>
        </w:tc>
      </w:tr>
      <w:tr>
        <w:trPr>
          <w:trHeight w:val="1114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our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veryday Mat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th Essential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M: Lesson </w:t>
            </w:r>
          </w:p>
          <w:p>
            <w:pPr>
              <w:pStyle w:val="Normal"/>
              <w:ind w:right="72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33425</wp:posOffset>
                      </wp:positionH>
                      <wp:positionV relativeFrom="paragraph">
                        <wp:posOffset>-8890</wp:posOffset>
                      </wp:positionV>
                      <wp:extent cx="123063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75pt,-0.7pt" to="154.6pt,-0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1.1-2.7</w:t>
            </w:r>
          </w:p>
          <w:p>
            <w:pPr>
              <w:pStyle w:val="Normal"/>
              <w:ind w:right="7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7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72" w:hanging="0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13970</wp:posOffset>
                      </wp:positionV>
                      <wp:extent cx="8681085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81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pt,1.1pt" to="755.5pt,1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Math Essentials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: Lesson 2.8-3.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: Lesson 3.7-4.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: Lesson 4.8-5.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: Lesson 6.1-7.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: Lesson 7.4-8.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: Lesson 8.6-9.1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: Lesson 10.1-11.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: Lesson 11.4-12.8</w:t>
            </w:r>
          </w:p>
        </w:tc>
      </w:tr>
      <w:tr>
        <w:trPr>
          <w:trHeight w:val="756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ssessment</w:t>
            </w:r>
          </w:p>
          <w:p>
            <w:pPr>
              <w:pStyle w:val="Heading4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Objectives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7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7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 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55345</wp:posOffset>
                      </wp:positionH>
                      <wp:positionV relativeFrom="paragraph">
                        <wp:posOffset>92710</wp:posOffset>
                      </wp:positionV>
                      <wp:extent cx="789051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9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35pt,7.3pt" to="688.6pt,7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Math Fac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 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 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 4, 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 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rict Benchmar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essment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 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 8, 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 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R – Math Unit 8 – assessment – Please put questions in everyday Math format.  Example #3: Calculate the total amount of the coins. $1 Q D D N N P P  Total $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orient="landscape" w:w="20160" w:h="12240"/>
      <w:pgMar w:left="1008" w:right="1008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arch 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color w:val="000000"/>
      <w:sz w:val="18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8:09:00Z</dcterms:created>
  <dc:creator>mcarter</dc:creator>
  <dc:description/>
  <cp:keywords/>
  <dc:language>en-US</dc:language>
  <cp:lastModifiedBy>admin</cp:lastModifiedBy>
  <cp:lastPrinted>2005-10-11T10:24:00Z</cp:lastPrinted>
  <dcterms:modified xsi:type="dcterms:W3CDTF">2010-06-23T18:09:00Z</dcterms:modified>
  <cp:revision>2</cp:revision>
  <dc:subject/>
  <dc:title>2nd Grade</dc:title>
</cp:coreProperties>
</file>